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Програм боротьби з амброзією полинолистою та іншими 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ншими бур’янами у Хмельницькій області на 2018-2022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позиції витрат на придбання техніки для знищення бур’янів  з місцевих бюджетів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588"/>
        <w:gridCol w:w="1559"/>
        <w:gridCol w:w="1276"/>
        <w:gridCol w:w="1417"/>
        <w:gridCol w:w="1701"/>
        <w:gridCol w:w="2268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’єднана територіальна громад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рискувач пневматичний Triton-tools 12 л (AG-812), вартістю 604, 00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токоса Дніпро-М Б-43 М, вартістю 2335,00 гр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сума, грн.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тість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, ш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чиська міська ОТ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0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1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йтовецька селищна ОТГ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7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евицька селищна ОТГ (16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анівська селищн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1 населених пунк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наєвецька мі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51 населений  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5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наєвецька селищн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8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івська сіль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 населених пунк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менецька сіль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1 населений пун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айгородська сіль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3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баївська сільська ОТГ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 населених пунк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ичівська селищн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5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1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жибізька селищн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2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ушицька селищн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53 населених пунк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5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нська мі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0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інківська селищн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7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нопільська сіль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6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дівська сіль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7 населених пу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синявська селищн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5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1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івецька сіль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4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сошанська сіль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6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вардійська сіль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1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рноострівська селищн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 населених пунк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еровецька селищн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4 населених пунк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ківська сіль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8 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ковецька сіль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7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илківська сіль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1 населений 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>
          <w:trHeight w:val="2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оц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8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>
          <w:trHeight w:val="3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ковинец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7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>
          <w:trHeight w:val="2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иц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9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>
          <w:trHeight w:val="20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ванец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15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бідсько-Кульчієвец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4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>
          <w:trHeight w:val="1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ушиц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9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>
          <w:trHeight w:val="32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ін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8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>
          <w:trHeight w:val="2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илів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7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ецька ОТГ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6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шин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5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>
          <w:trHeight w:val="2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мутів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7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>
          <w:trHeight w:val="3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бковецька ОТГ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8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00</w:t>
            </w:r>
          </w:p>
        </w:tc>
      </w:tr>
      <w:tr>
        <w:trPr>
          <w:trHeight w:val="2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цівська ОТ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5 населених пунк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,00</w:t>
            </w:r>
          </w:p>
        </w:tc>
      </w:tr>
      <w:tr>
        <w:trPr>
          <w:trHeight w:val="26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34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10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4553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ГУ Держпродспоживслужби в Хмельницькій області                                                               В.П.Грушко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6:00Z</dcterms:created>
  <dc:creator>user</dc:creator>
  <dc:description/>
  <cp:keywords/>
  <dc:language>en-US</dc:language>
  <cp:lastModifiedBy>Іванова</cp:lastModifiedBy>
  <cp:lastPrinted>2018-03-13T16:57:00Z</cp:lastPrinted>
  <dcterms:modified xsi:type="dcterms:W3CDTF">2018-05-10T14:13:00Z</dcterms:modified>
  <cp:revision>3</cp:revision>
  <dc:subject/>
  <dc:title/>
</cp:coreProperties>
</file>